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2625" w:leader="none"/>
        </w:tabs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汉滨区镇办级河道警长名单</w:t>
      </w:r>
    </w:p>
    <w:p>
      <w:pPr>
        <w:pStyle w:val="Normal"/>
        <w:tabs>
          <w:tab w:val="clear" w:pos="420"/>
          <w:tab w:val="left" w:pos="2625" w:leader="none"/>
        </w:tabs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92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4"/>
        <w:gridCol w:w="1762"/>
        <w:gridCol w:w="2766"/>
        <w:gridCol w:w="2748"/>
      </w:tblGrid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镇办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警  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职  务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电   话</w:t>
            </w:r>
          </w:p>
        </w:tc>
      </w:tr>
      <w:tr>
        <w:trPr>
          <w:trHeight w:val="309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恒口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汪  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恒口派出所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909156335</w:t>
            </w:r>
          </w:p>
        </w:tc>
      </w:tr>
      <w:tr>
        <w:trPr>
          <w:trHeight w:val="30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  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梅子铺派出所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8809150665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大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王晓军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038902555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五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罗剑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109151711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关庙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古景军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909156050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张滩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凌富喜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209150678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叶坪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屈明成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709151567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大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姚  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992520091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中原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屈明成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709151567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吉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寇志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教导员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709158654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瀛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王海彦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509157559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双龙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王海彦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509157559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流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来显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991559595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大竹园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王  军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教导员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891534999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洪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王博雅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8709153697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茨沟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胡登博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教导员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209150789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早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王  锐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教导员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909158000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坝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凌富喜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209150678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石梯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赵小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负责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992571288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县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刘型平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709154460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关家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凌富喜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209150678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紫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姚  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992520091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晏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寇志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教导员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709158654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牛蹄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王博雅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所长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8709153697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谭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毛金邦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709152528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沈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邹  盛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709152550</w:t>
            </w:r>
          </w:p>
        </w:tc>
      </w:tr>
      <w:tr>
        <w:trPr>
          <w:trHeight w:val="309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老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陈军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772969999</w:t>
            </w:r>
          </w:p>
        </w:tc>
      </w:tr>
      <w:tr>
        <w:trPr>
          <w:trHeight w:val="30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黄立志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509156168</w:t>
            </w:r>
          </w:p>
        </w:tc>
      </w:tr>
      <w:tr>
        <w:trPr>
          <w:trHeight w:val="30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江北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陈  冬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509156222</w:t>
            </w:r>
          </w:p>
        </w:tc>
      </w:tr>
      <w:tr>
        <w:trPr>
          <w:trHeight w:val="309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新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陈阳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992592222</w:t>
            </w:r>
          </w:p>
        </w:tc>
      </w:tr>
      <w:tr>
        <w:trPr>
          <w:trHeight w:val="30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杨  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709156605</w:t>
            </w:r>
          </w:p>
        </w:tc>
      </w:tr>
      <w:tr>
        <w:trPr>
          <w:trHeight w:val="33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建民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黄保运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所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709151622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701" w:footer="0" w:bottom="1134"/>
          <w:pgNumType w:fmt="decimal"/>
          <w:formProt w:val="false"/>
          <w:textDirection w:val="lrTb"/>
          <w:docGrid w:type="lines" w:linePitch="325" w:charSpace="0"/>
        </w:sectPr>
        <w:pStyle w:val="Normal"/>
        <w:tabs>
          <w:tab w:val="clear" w:pos="420"/>
          <w:tab w:val="left" w:pos="2625" w:leader="none"/>
        </w:tabs>
        <w:spacing w:lineRule="exact" w:line="20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18:00Z</dcterms:created>
  <dc:creator>Administrator</dc:creator>
  <dc:description/>
  <dc:language>en-US</dc:language>
  <cp:lastModifiedBy>Administrator</cp:lastModifiedBy>
  <dcterms:modified xsi:type="dcterms:W3CDTF">2017-10-16T03:1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